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минар – тренинг для педагогов ДОУ: «Профилактика эмоционального выгорания педагогов»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Цель: снятие эмоционального напряжения для укрепления психологического здоровья участников тренинга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участников тренинга с некоторыми приёмами психологической саморегуляции;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- создать благоприятные условия для продуктивной работы над собой;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развитие личностных качеств, стабилизируя внутреннюю душевную гармонию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мы живем в очень непростое время и тревожное состояние практически присуще всем. Тема стресса важна для всех, в частности для тех, кто работает в сфере образования. В нашей профессии доля риска самая высокая. Как вы думаете, почему?</w:t>
      </w:r>
    </w:p>
    <w:p>
      <w:pPr>
        <w:pStyle w:val="Standard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ого изменений в образовании,</w:t>
      </w:r>
    </w:p>
    <w:p>
      <w:pPr>
        <w:pStyle w:val="Standard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ители.  Если они раньше готовы быть в единстве с детским садом, школой, то сейчас они активно выражают свое мнение, недовольство, иногда с привлечением соцсетей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этому умение позаботиться о себе, вовремя заметить проявление стресса, эмоциональных перегрузок – это важное условие, чтобы мы могли успешно заниматься профессиональной деятельностью. Кроме того, умение вовремя заметить у себя проявление стресса – это важное условие не только для работы, но и для семейной жизни тоже.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этому посвятим это время себе. Поговорим, что такое стресс, о способах борьбы со стрессом, о личной стратегии в профилактике эмоционального напряжения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, что такое стресс? (слайд1)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англ. слова </w:t>
      </w:r>
      <w:r>
        <w:rPr>
          <w:rFonts w:cs="Times New Roman" w:ascii="Times New Roman" w:hAnsi="Times New Roman"/>
          <w:sz w:val="28"/>
          <w:szCs w:val="28"/>
        </w:rPr>
        <w:t>stres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пряжение, перегрузка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птационная реакция организма на внешние воздействия (т.е. как мы сами реагируем на любую ситуацию). Стресс захватывает и физиологию и психологию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есс бывает острым и хроническим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, вы учились водить машину и начали выезжать без инструктора – это острый стресс.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енок пишет контрольную или сдает экзамен – это острый стресс.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ронический стресс – это более длительный по времени, например, конфликты в семье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ть хороший стресс (благоприятные изменения в жизни), например: вступление в брак. Это нас радует, но организм должен привыкать к изменениям. 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охой стресс (дистресс) – это адаптация организма к негативным ситуациям: плохая оценка, ссора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нять, что воспитатель находится в состоянии стресса (слайд 2). Понаблюдайте за собой, прислушайтесь к себе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худшилась память, внимание (появилась рассеянность, суетливость)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ыстрая речь, повышенная возбудимость (раздражение)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ышечное напряжение (в области шеи, плечах, затылке)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умеет сосредоточиться на задачах 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о находится в подавленном состоянии (апатия, пессимистический настрой)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явилось головокружение, аритмия, тахикардия, проблемы с ЖКТ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лучает прежнего удовольствия от работы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стро утомляется от привычных дел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пало чувство юмора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мы рассмотрели явные признаки стресса. Существуют еще косвенные признаки (слайд 3)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ссонница или регулярные плохие сны (иногда кошмары, сны, после которых мы вымотаны)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лергия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льшая потребность в сладком (заедете стресс, например, стали есть больше конфет, чем обычно);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явились вредные привычки (злоупотребление курением, кофе – искусственный стимулятор)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м стресс отличается от усталости: (слайд 4)</w:t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лость – общее чувство утомления от работы, которое нормализуется после отдыха .</w:t>
      </w:r>
    </w:p>
    <w:p>
      <w:pPr>
        <w:pStyle w:val="Standard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сс – реакция организма в ответ на воздействие. Если после отдыха мы чувствуем себя вымотанными, то это уже стресс. Например, съездили на море в отпуске, вышли на работу, но она не радует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ку выгорания практически подвержены все специалисты, чья деятельность связана с людьми. Большая часть педагогов с большим стажем имеют те или иные признаки выгорания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влияет на выгорание (слайд 5) 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шние факторы: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 работы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ие перегрузки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фицит времени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ельность рабочего дня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удный контингент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ий климат (если вы чувствуете поддержку в коллективе, есть с кем и над чем посмеяться – это важная составляющая в профилактике эмоционального выгорания)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енние факторы:</w:t>
      </w:r>
    </w:p>
    <w:p>
      <w:pPr>
        <w:pStyle w:val="Standard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е особенности: самооценка, выносливость, понимание своей ответственности (есть известная мудрость: дай мне терпение на то, что я не могу изменить, дай мне сил на то, на что я смогу повлиять, дай мне мудрости, чтобы отличить одно от другого), следовательно</w:t>
      </w:r>
    </w:p>
    <w:p>
      <w:pPr>
        <w:pStyle w:val="Standard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обращать внимание на свои чувства и их выражение (У нас есть физическая гигиена: мы чистим зубы, умываемся и т.д. но часто совсем  не обращаем внимание на эмоциональную гигиену. Мы ежедневно испытываем много переживаний, как положительных, так и отрицательных. Какие – то из них мы выражаем, но есть такие эмоции, которые мы подавляем, стараемся игнорировать, забиваем, загоняем в себе, не даем возможности высказаться. И как известно, невыраженные чувства лежат в основе каких – то психических проблем, эмоционального выгорания, приводят к психосоматическим заболеваниям.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этому психогигиена, внимание к своим чувствам, к способам их выражения – важная составляющая профилактики эмоционального выгорания. Подавлять чувства не нужно, нужно искать способы их выражения. Выражать не обязательно их конкретному человеку или ситуации (написать на листке, разорвать на мелкие кусочки и выкинуть; наговорить на диктофон и затем удалить и т.д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 роль в возникновении и развитии выгорания принадлежит внутренним факторам, о которых мы только что говорили.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мы рассмотрим способы борьбы с хроническим стрессом и организации профилактики профессионального выгорания (слайд 6)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 большие группы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стеств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гуляция – использование естественных способов регуляции организма.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мы говорим, читаем о стрессе, мы часто встречаем слово ресурс (- мера возможности выполнения деятельности»). Наша задача: искать эти ресурсы, например: приятные воспоминания, любимый фильм и т.д.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аморегуляция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сихогигиенические техники.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ая регуляция (слайд 7)</w:t>
      </w:r>
    </w:p>
    <w:p>
      <w:pPr>
        <w:pStyle w:val="Standard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ическая активность (спорт, танцы, мытье полов, следовательно происходит избавление от мышечного напряжения)</w:t>
      </w:r>
    </w:p>
    <w:p>
      <w:pPr>
        <w:pStyle w:val="Standard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саж</w:t>
      </w:r>
    </w:p>
    <w:p>
      <w:pPr>
        <w:pStyle w:val="Standard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х (улучшает наше состояние: комедии, юмористические ситуации)</w:t>
      </w:r>
    </w:p>
    <w:p>
      <w:pPr>
        <w:pStyle w:val="Standard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рода</w:t>
      </w:r>
    </w:p>
    <w:p>
      <w:pPr>
        <w:pStyle w:val="Standard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ение (семья, друзья, коллеги, т.е. возможность полноценно пообщаться)</w:t>
      </w:r>
    </w:p>
    <w:p>
      <w:pPr>
        <w:pStyle w:val="Standard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н (стресс – это физиологическое состояние, поэтому важно наладить сон: проветривание комнаты, поиск удобной позы, попробовать ложиться в другое время)</w:t>
      </w:r>
    </w:p>
    <w:p>
      <w:pPr>
        <w:pStyle w:val="Standard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усство (самостоятельные занятия: кто- то рисует, поет и т.д., искусство – целитель стресса)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ень важно помнить, что мы все это делаем не только потому что это нам нравится, но и потому, что это способствует снижению стресса и профилактики профессионального выгорания.</w:t>
      </w:r>
    </w:p>
    <w:p>
      <w:pPr>
        <w:pStyle w:val="Standard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же делать, если гулять, рисовать мы можем, например, только в выходные, а на работу мы ходим пять дней в неделю. Здесь приходят на помощь приемы саморегуляции.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ие приемы саморегуляции (слайд 8)</w:t>
      </w:r>
    </w:p>
    <w:p>
      <w:pPr>
        <w:pStyle w:val="Standard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ыхательная гимнастика</w:t>
      </w:r>
    </w:p>
    <w:p>
      <w:pPr>
        <w:pStyle w:val="Standard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утотренинг</w:t>
      </w:r>
    </w:p>
    <w:p>
      <w:pPr>
        <w:pStyle w:val="Standard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лаксация</w:t>
      </w:r>
    </w:p>
    <w:p>
      <w:pPr>
        <w:pStyle w:val="Standard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жение эмоций (в устной форме, через творчество, через движения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и приемы можно применять в любой ситуации, в любой обстановке.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ыхание – это единственная физиологическая функция, которой человек может управлять сознательно. Есть цикл упражнений, которые позволяют стабилизировать эмоциональное состояние. Какие могут быть варианты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ыхательная гимнастика (слайд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росто максимально глубоко подышите свежим воздухом в течение 1-2 минут;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подышите с задержкой дыхания – спокойно вдыхайте, а выдыхайте в два раза  дольше, медленнее;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подышите с паузами: вдохнули – пауза, задержка дыхания; выдохнули – пауза, задержка дыхания;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дыхание на счет: на 4 счета вдох, на 4 счета – выдох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задача дыхательной гимнастики – дать максимально расслабиться организму. Это можно делать несколько раз в день, что положительно скажется на нашем эмоциональном состоянии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утотренинг. Помните фильм «Самая обаятельная и привлекательная», где Ирина Муравьева несколько раз в день повторяла «Я самая обаятельная и привлекательная» и действительно, подобные способы эффективны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 вы будете использовать данный метод, важно придерживаться следующих правил: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аутотренинга: (слайд 9)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твердительной форме! (Если вы будете говорить: «Яне волнуюсь», то наше состояние не измениться. Тут есть разные объяснения, некоторые психологи считают, что наше сознание не слышит частицы «не»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м времени! (Не надо говорить «Я буду спокойна!». Надо говорить: «Я спокойна!»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озитивным настроем!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щите такие формулы, которые будут подходить именно вам, которые именно вам помогут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ие приемы саморегуляции.(слайд 10)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визуализации (представлять образы, картинки: море, пляж и т.д.)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редование напряжения и расслабления («Лимон», «Воздушный шар»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мон – представьте себе, что вы едите кислый лимон, мышцы лица, шеи напрягаем и показываем, как он нам неприятен.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душный шар (надуваемся, сдуваемся)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ражение эмоций (можно кому- то рассказать, нарисовать проблему, написать и скомкать бумагу и т.д.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еще помогает?  (слайд 11)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ать паузы (когда дел очень много, мы на себя все взваливаем, чувствуете, что не справляетесь, обязательно делайте паузы (должны быть ритмы, как у работы сердца). Как известно, паузы не снижают продуктивность работы, а напротив, увеличивает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граничить гаджеты (чтобы нормализовать эмоциональное состояние, необходимо ограничивать гаджеты. Есть практика «День без интернета». Т.е. целый день мы не выходим в интернет, следовательно будете больше замечать вокруг себя. 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баловать себя (очень важно время от  времени себя баловать: способы у всех разные, кто- то сделает маникюр, кто- то встретится с подружками. Т.е. надо находить для себя приятные вещи, которые помогут  при профилактике эмоционального выгорания).</w:t>
      </w:r>
    </w:p>
    <w:p>
      <w:pPr>
        <w:pStyle w:val="Standard"/>
        <w:spacing w:lineRule="auto" w:line="276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ще два замечательных приема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Баночка счастья» (Вы заводите специальную баночку, коробочку, можно ее красиво оформить. И вы складываете в баночку свои записки с радостными, приятными моментами. И когда накатывает тоска, печаль, достаем эту баночку счастья, читаем записки)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тисрессовый набор» (можно создать свой антистрессовый набор: картинки, вещи, фотографии.   Сам процесс сбора набора должен быть приятным, позитивным. И когда нам плохо, мы можем к нему обратиться и он поможет нам почувствовать себя комфортно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успешной профилактики эмоционального выгорания (слайд 12)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ЛИЧНОЙ СТРАТЕГИИ.</w:t>
      </w:r>
    </w:p>
    <w:p>
      <w:pPr>
        <w:pStyle w:val="Standard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ю, что помогает мне справиться с выгоранием.</w:t>
      </w:r>
    </w:p>
    <w:p>
      <w:pPr>
        <w:pStyle w:val="Standard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ю, когда я это делаю. (важно знать, что вы делаете каждый день, что – раз в неделю. Если мы не внесем это в свой жизненный план – это так и останется идеей.</w:t>
      </w:r>
    </w:p>
    <w:p>
      <w:pPr>
        <w:pStyle w:val="Standard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ю, кто может меня поддержать (семья, коллеги, друзья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ень важно иметь свою личную стратегию профессионального выгорания и  из чего она складывается.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создать свою личную стратегию профилактики профессионального выгорания? (слайд)</w:t>
      </w:r>
    </w:p>
    <w:p>
      <w:pPr>
        <w:pStyle w:val="Standard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йдите свои персональные ресурсы- оптимальные способы, помогающие вам поддерживать хорошее самочувствие.</w:t>
      </w:r>
    </w:p>
    <w:p>
      <w:pPr>
        <w:pStyle w:val="Standard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йте психологические приемы саморегуляции и используйте их регулярно.</w:t>
      </w:r>
    </w:p>
    <w:p>
      <w:pPr>
        <w:pStyle w:val="Standard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сите ресурсы в свой жизненный график по принципу: какой ресурс используется раз в неделю, раз в месяц, раз в год.</w:t>
      </w:r>
    </w:p>
    <w:p>
      <w:pPr>
        <w:pStyle w:val="Standard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ищите единомышленников, которые будут вам помогать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как раз сейчас я вам предлагаю выполнить творческое задание: коллаж  «Мои ресурсы. Что меня поддерживает в жизни?». Вам необходимо разделиться на группы (по 5- 6 человек, можете работать индивидуально). На столе есть различные картинки, которые могут быть для вас вашими ресурсами. Вы выбирает, что подходит  для  вас и приклеиваете на листок.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суждение выполнения задания. Ваши работы можете повесить в группе. И когда вам грустно, печально, можете посмотреть на него и привести свое эмоциональное состояние в норму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жнение «Орехи»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й из вас сейчас возьмет желудь (орех) из баночки и скажет утвердительно, что, как часто он будет делать для профилактики  профессионального выгорания, снятия эмоционального напряжения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имер: 3 раза в неделю я буду делать зарядку.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так, сегодня мы с вами рассмотрели, что такое стресс, познакомились с признаками стрессового состояния и способами профилактики эмоционального перенапряжения. Очень надеюсь, что информация была полезна и вы обязательно создадите личную стратегию профилактики выгорания. Спасибо за внимание!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  <w:textAlignment w:val="auto"/>
    </w:pPr>
    <w:rPr>
      <w:rFonts w:ascii="Times New Roman" w:hAnsi="Times New Roman" w:eastAsia="Times New Roman" w:cs="Times New Roman"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11:00Z</dcterms:created>
  <dc:creator>Коля</dc:creator>
  <dc:description/>
  <cp:keywords/>
  <dc:language>en-US</dc:language>
  <cp:lastModifiedBy>Microsoft Office User</cp:lastModifiedBy>
  <dcterms:modified xsi:type="dcterms:W3CDTF">2022-03-21T15:38:00Z</dcterms:modified>
  <cp:revision>5</cp:revision>
  <dc:subject/>
  <dc:title/>
</cp:coreProperties>
</file>